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INTERBBS.DOC - Sample Inter-BB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Discounts will be given to leagues that register 10 or mor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nd us a message for details, include total number of leagu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f you wish to use this file, copy it to INTERBBS.CFG and edit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y want to delete all of the comments from your INTERBBS.CFG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text following a semi-colon (;), and blank lines,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eague coordinator should gather the list of BBS's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 this Tournament and the needed information ( e.g. nod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ocation, name), choose a league ID (1-3 letters), create/edit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ify each member of the League what the league ID and thei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easily done with the SENDALL command), run UPDATEIGMs (if che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llegal IGMs is true), and send this file (INTERBBS.CFG) and IGM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s a file attache) to each member of the league. 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up, these files will be sent automatically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members should place the received files in their game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only necessary to manually send the INTERBBS.CFG and IGMINFO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NEW members, this is a security precaution to make sure a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receive an INTERBBS.CFG or other data from an invali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ay also wish to create a LEAGUE.ASC file that inclu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tructions about this League game.  It should be a plai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will be viewable within the Information and Rules section of Inter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file is a good place to list prizes, rules and penalties. 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 of it in your OUT directory to have it sent to the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Any files that you place in the OUT directory under Inter-LORD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ory will automatically be sent to the other systems when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run.  This means that you can automatically update all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ter-LORD on the other BBSs by placing the executables in you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ction is to allow the League Coodinator to overri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configuration options for this League.  This will insur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is setup identically.  UNCOMMENT the lines you wish to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ving the semi-colon (;) at the beginning.  (All option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low the list of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values are set as defaults in the Inter-LORD T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The -1 disables any option asking fo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urney_Length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Resurrectio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urier_Percentage        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Gold_Transferred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Gems_Transferred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Inventory_Transferre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InterBBS_Fights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_Army_Cost             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my_Cost_Per_Player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Army_Cost             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_For_Cheat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Human_Fights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Forest_Fights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_For_Illegal_IGMs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_For_Dupes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_Wagon_Wheel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urney_Leng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ength of the Tournament in days (use a -1 to disable automatic re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automatic reset will create the last tournaments bulletins,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a files on the local and remote systems for The Realm of Vanadia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-LORD TM, and Legend of the Red Dragon!  In other words ALL BB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forced to start ov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Resurrectio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number of times per day Minerva will show up and res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layer when they die inside of Inter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Must be less than 128,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urier_Percentage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ercentage of money or gems the courier/trader keeps for him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layer transfers money or gems to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Gold_Transferred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amount of gold a player can transfer in Inter-LOR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Gems_Transferred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number of gems a player can transfer in Inter-LOR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Inventory_Transferre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number of inventory items a player can transfe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Must be less than 128,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InterBBS_Figh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ntrols the maximum number of player fights a player can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per day in Inter-LORD.  At midnight all players on a BBS are made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healed before their information is sent to the other BB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player may ONLY be killed once on each remo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Must be less than 128,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my_Cost_Per_Player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_Army_Cost             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Army_Cost             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options refer to the raising of an army in Inter-LORD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tacks by one BBS against another.  The way Inter-LORD handles the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ild an army is meant to allow smaller BBSs to compete with larger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otal cost of an army is calculated by taking the Army_Cost_Per_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mount and multiplying it by the total number of player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ILDING the army.  This makes the building of an army CHEAPER o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s and more EXPENSIVE on larger BBSs.  However, the Min_army_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Army_Cost are used to control how cheap or expensive building 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be.  If you want the price to be identical on all BBS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_Army_Cost and Max_Army_Cost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_For_Cheat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Human_Fights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Forest_Fights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options are used to help League Coordinators in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is setup with the same options for Forest Fights and Player F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RD's configuration program (LORDCFG.EXE).  If you enable the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the maximum number of fights, Inter-LORD will detect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ing Inter-LORD has more than this maximum number.  If it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NetMail message will be sent to the League Coordinator with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formation, including the BBS name, player name, number of fores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ft and number of player fights left.  This is most effective i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roperly configured systems.  Players are still allowed to pla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ncrease is due to some other IGM.  Note the netmail messag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the league coordinator's system from internally rou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Must be less than 128,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_For_Illegal_IGM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f the above is set to TRUE, Inter-LORD will detect if a SysOp i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 IGM in their LORD game that has not been approved by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ordinator.  If one is detected, the players are not allowed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d a message is sent to the league coordinator.  Be su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INTAIN UPDATEIGMS to automatically create a listing of the IGMs in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your system (read from the 3RDPARTY.DAT file).  The file created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omatically be sent out to the other BBSs during th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_For_Dupe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will enable or disable duplicate player checking. 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n a player will not be able to play Inter-LORD if he/she has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more than one BBS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_Wagon_Wheel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efers to using a "Wagon Wheel" style of routing.  If TRU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in the league will ONLY create and receive messages for the "Hu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"Hub" will automatically route any incoming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 BBSs in the league.  This is the simplest form of routing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a.  If this is FALSE, then the league coordinator MUST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parameter in the list of BBSs if routing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"HUB" does NOT have to be the BBS with Link Number 1.  The "hub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termined by the FIRST BBS listed in this file, the actu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are named ILxxxxxx.&lt;league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of other systems running the door, which the door should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each system, the LinkWith, LinkNumber, LinkName, Link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inkHost lines should be grouped together in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LinkWith line should specify the system's node address, the Link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ine is the number for this system in the current league, the LinkN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hould specify the system's name, and the LinkLocation line shoul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oc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inkHost line is used if Use_Wagon_Wheel is set to FALSE. 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downlinks the BBS is a HOST for (e.g. routes files to and from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st use a 0 if the BBS is not a host for an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pose you want the following routing system utilized for your lea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4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/ | | 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6   8 9  11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Numbers 6,8,9,11, and 5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Number 1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Number 4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6 8 9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BBS Number 3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inkNumbers do NOT have to be consecutive or in order, but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be any duplicates.  If you remove a BBS, simply delete thei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use SENDCONFIG, there is no reason to re-number the other BBS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-numbering of a BBS should probably be followed by a leagu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is an example.  The routing for the host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The Dog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Plan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Rabbit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Onslau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Irving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